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NSPEKT DO LEKCJI BIOLOGII</w:t>
      </w:r>
    </w:p>
    <w:p>
      <w:pPr>
        <w:pStyle w:val="Heading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lasa I TMR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wadzący: Barbara Grzybowska 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ata: 16. 10. 2002 r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zas trwania: jedna godzina lekcyjna (45 min);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Temat: Budowa szkieletu – szkielet osiowy (czaszka, kręgosłup)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Cele operacyjne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jaśnienie związku między budową czaszki a jej funkcją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zekonanie o konieczności ochrony czaszki noworodka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skonalenie umiejętności obserwacji i zapisu jej wyników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rozumienie związku między budową kręgosłupa a jego funkcją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zekonanie o konieczności wykonywania podanych ćwiczeń regenerujących chrząstki międzykręgowe.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>Osiągnięcia ucznia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Wiedza – uczeń wie, zna:</w:t>
        <w:br/>
        <w:t>- kości mózgoczaszki;</w:t>
        <w:br/>
        <w:t>- rolę czaszki;</w:t>
        <w:br/>
        <w:t>- różnicę w budowie czaszki niemowlęcia i osoby dorosłej;</w:t>
        <w:br/>
        <w:t>- funkcję kręgosłupa;</w:t>
        <w:br/>
        <w:t>- związek między budową kręgosłupa a jego funkcją;</w:t>
        <w:br/>
        <w:t>- odcinki i krzywizny kręgosłupa;</w:t>
        <w:br/>
        <w:t>- dlaczego występuje różnica we wzroście mierzonym rano i wieczorem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Umiejętności – uczeń umie:</w:t>
        <w:br/>
        <w:t>- analizować budowę czaszki i jej funkcję na podstawie modelu;</w:t>
        <w:br/>
        <w:t>- wyjaśnić działanie kłykci kości potylicznych na podstawie szkieletu;</w:t>
        <w:br/>
        <w:t>- omówić budowę czaszki niemowlęcia na podstawie tablic;</w:t>
        <w:br/>
        <w:t>- opisać budowę i funkcję kręgosłupa;</w:t>
        <w:br/>
        <w:t>- zaprezentować zestaw ćwiczeń regenerujących chrząstki;</w:t>
        <w:br/>
        <w:t>- przeprowadzić pomiar wzrostu rano i wieczorem.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u w:val="single"/>
        </w:rPr>
        <w:t>Metody kształcenia</w:t>
      </w:r>
      <w:r>
        <w:rPr>
          <w:b w:val="false"/>
          <w:sz w:val="24"/>
        </w:rPr>
        <w:t>: podające;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u w:val="single"/>
        </w:rPr>
        <w:t>Formy kształcenia</w:t>
      </w:r>
      <w:r>
        <w:rPr>
          <w:b w:val="false"/>
          <w:sz w:val="24"/>
        </w:rPr>
        <w:t>: zbiorowe, indywidualne;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u w:val="single"/>
        </w:rPr>
        <w:t>Środki dydaktyczne</w:t>
      </w:r>
      <w:r>
        <w:rPr>
          <w:b w:val="false"/>
          <w:sz w:val="24"/>
        </w:rPr>
        <w:t>: podręczniki, model szkieletu, tablice;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u w:val="single"/>
        </w:rPr>
        <w:t>Typ lekcji</w:t>
      </w:r>
      <w:r>
        <w:rPr>
          <w:b w:val="false"/>
          <w:sz w:val="24"/>
        </w:rPr>
        <w:t>: realizacja nowego tematu;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u w:val="single"/>
        </w:rPr>
        <w:t>Tok lekcji</w:t>
      </w:r>
      <w:r>
        <w:rPr/>
        <w:t>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660"/>
        <w:gridCol w:w="307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GNIWA LEKCJI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ZYNNOŚCI NAUCZYCIEL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ZYNNOŚCI UCZNI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Czynności organizacyjno - porządkowe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rawdza listę obecności; zapisuje do dziennika nowy temat lekcj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spokoju przygotowują się do lekcji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Podanie zadań i celów lekcji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 dzisiejszej lekcji poznamy budowę szkieletu osiowego, czyli budowę czaszki i kręgosłupa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łuchają wyjaśnień nauczyciela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 w:val="false"/>
                <w:sz w:val="20"/>
              </w:rPr>
              <w:t>3.Podanie nowego tematu lekcji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daje klasie nowy temat lekcji oraz sprawdza jego zapisanie w zeszytach przedmiotowych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pisują nowy temat lekcji do zeszytów przedmiotowych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Część wstępna lekcji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pomnienie wiadomości z poprzedniej lekcji na podstawie odpowiedzi wybranych uczniów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brani uczniowie odpowiadają na pytania dotyczące: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udowy zewnętrznej i wewnętrznej kości;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podstawowych składników budujących kości;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unkcji kości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Część właściwa lekcji – omówienie nowego tematu lekcji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gadanka nauczyciela na temat: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360"/>
              <w:jc w:val="left"/>
              <w:rPr/>
            </w:pPr>
            <w:r>
              <w:rPr>
                <w:b w:val="false"/>
                <w:sz w:val="20"/>
              </w:rPr>
              <w:t>budowy czaszki oraz jej funkcji;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ieczności ochrony czaszki noworodka;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udowy kręgosłupa oraz jego funkcji;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dzajów połączeń między kośćmi szkieletu;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dzajów połączeń stawowych;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ieczności wykonywania ćwiczeń regenerujących chrząstki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iorą czynny udział w omawianiu nowego tematu lekcji.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kazują części kręgosłupa na modelu szkieletu.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kreślają stopień ruchomości stawów na własnym przykładzie.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pisują wnioski w postaci notatki do zeszytów przedmiotowych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Podsumowanie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ólnie z uczniami uzupełnia notatkę w zeszycie przedmiotowym.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dziela odpowiedzi na pytania uczniów dotyczące propozycji ćwiczeń odciążających kr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cenia najbardziej aktywnych uczniów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raz z nauczycielem uzupełniają notatkę w zeszytach przedmiotowych.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acując w grupach podają przykłady ćwiczeń odciążających kręgosłup.</w:t>
            </w:r>
          </w:p>
        </w:tc>
      </w:tr>
    </w:tbl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Uczeń po lekcji będzie znał: budowę czaszki i kręgosłupa oraz ich podstawowe funkcje. Będzie umiał na podstawie eksponatu podać i wskazać poszczególne elementy szkieletu osiowego oraz zaprezentować zestaw ćwiczeń regenerujących chrząstki międzykręgowe.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jc w:val="both"/>
        <w:rPr>
          <w:sz w:val="24"/>
        </w:rPr>
      </w:pPr>
      <w:r>
        <w:rPr>
          <w:sz w:val="24"/>
        </w:rPr>
        <w:t>Notatka: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zaszka składa się z mózgoczaszki i trzewioczaszki. </w:t>
        <w:br/>
        <w:t>a) mózgoczaszka:</w:t>
        <w:br/>
        <w:t xml:space="preserve">   - jedna kość czołowa;</w:t>
        <w:br/>
        <w:t xml:space="preserve">   - dwie kości ciemieniowe;</w:t>
        <w:br/>
        <w:t xml:space="preserve">   - jedna kość potyliczna;</w:t>
        <w:br/>
        <w:t xml:space="preserve">   - dwie kości skroniowe;</w:t>
        <w:br/>
        <w:t xml:space="preserve">   - dwie kości klinowe.</w:t>
        <w:br/>
        <w:t>b) trzewioczaszka:</w:t>
        <w:br/>
        <w:t xml:space="preserve">   - dwie kości nosowe;</w:t>
        <w:br/>
        <w:t xml:space="preserve">   - dwie kości jarzmowe;</w:t>
        <w:br/>
        <w:t xml:space="preserve">   - szczęka;</w:t>
        <w:br/>
        <w:t xml:space="preserve">   - żuchwa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ręgosłup stanowi oś i podporę ciała oraz jest narządem ruchu. Nasz kręgosłup jest podwójnie esowato wygięty. Składa się z 33-34 kręgów:</w:t>
        <w:br/>
        <w:t xml:space="preserve">   - 7 kręgów szyjnych;</w:t>
        <w:br/>
        <w:t xml:space="preserve">   - 12 kręgów piersiowych;</w:t>
        <w:br/>
        <w:t xml:space="preserve">   - 5 kręgów lędźwiowych;</w:t>
        <w:br/>
        <w:t xml:space="preserve">   - kość krzyżowa (5 zrośniętych kręgów);</w:t>
        <w:br/>
        <w:t xml:space="preserve">   - kość guziczna (4-5 kręgów ogonowych w formie szczątkowej).</w:t>
        <w:br/>
        <w:t>Pomiędzy kręgami występują chrząstki międzykręgowe zwane dyskami, które mają za zadanie:</w:t>
        <w:br/>
        <w:t xml:space="preserve">   - amortyzować wstrząsy;</w:t>
        <w:br/>
        <w:t xml:space="preserve">   - uniemożliwiać wzajemne uszkadzanie kości;</w:t>
        <w:br/>
        <w:t xml:space="preserve">   - umożliwiać zginanie;</w:t>
        <w:br/>
        <w:t xml:space="preserve">   - zwiększyć wytrzymałość mechaniczną kręgosłupa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5:14:00Z</dcterms:created>
  <dc:creator>Łukasz</dc:creator>
  <dc:description/>
  <dc:language>en-US</dc:language>
  <cp:lastModifiedBy>Łukasz Grzybowski</cp:lastModifiedBy>
  <dcterms:modified xsi:type="dcterms:W3CDTF">2003-05-25T15:14:00Z</dcterms:modified>
  <cp:revision>2</cp:revision>
  <dc:subject/>
  <dc:title>KONSPEKT DO LEKCJI BIOLOGII</dc:title>
</cp:coreProperties>
</file>